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971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-7.65pt;width:509.95pt;height:83.65pt" coordorigin="-437,-1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437;top:-1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33;top:2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Aspects théoriques de l’activité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Le matériel et la plongée en eau froide : (7 points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Expliquer le phénomène de production de froid dans un détendeur (1 point)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orsque l’air se détend, il se refroidit. S’il y a présence d’eau il y a risque de formation de glace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production de froid est proportionnelle au gradient de pression et au débit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risque de givrage est donc maximum au premier étage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 est l’emplacement privilégié de la formation de glace dans le premier étage des détendeurs à membrane et à piston ? (1 point)</w:t>
      </w:r>
    </w:p>
    <w:p>
      <w:pPr>
        <w:pStyle w:val="Normal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Détendeur à membrane</w:t>
      </w:r>
      <w:r>
        <w:rPr>
          <w:rFonts w:cs="Arial" w:ascii="Comic Sans MS" w:hAnsi="Comic Sans MS"/>
          <w:i/>
          <w:color w:val="0070C0"/>
          <w:sz w:val="16"/>
          <w:szCs w:val="16"/>
        </w:rPr>
        <w:t> : L’eau se trouvant dans la chambre humide gèle contre la membrane en la maintenant en position enfoncée donc : débit continu, phénomène progressif.</w:t>
      </w:r>
    </w:p>
    <w:p>
      <w:pPr>
        <w:pStyle w:val="Normal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Détendeur à piston</w:t>
      </w:r>
      <w:r>
        <w:rPr>
          <w:rFonts w:cs="Arial" w:ascii="Comic Sans MS" w:hAnsi="Comic Sans MS"/>
          <w:i/>
          <w:color w:val="0070C0"/>
          <w:sz w:val="16"/>
          <w:szCs w:val="16"/>
        </w:rPr>
        <w:t> : Le joint torique autour du piston se colle au métal de la chambre le plus souvent en position ouverte (moment de production maxi de frigories) : débit continu, phénomène instantané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Expliquer les principes physiques de base utilisés par les constructeurs pour lutter contre ce phénomène. (2 points)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échauffer le détendeur par l’eau ambiante dont la T° est toujours &gt; 0°C</w:t>
      </w:r>
    </w:p>
    <w:p>
      <w:pPr>
        <w:pStyle w:val="Normal"/>
        <w:numPr>
          <w:ilvl w:val="0"/>
          <w:numId w:val="3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tiliser un métal bon conducteur de chaleur (Laiton)</w:t>
      </w:r>
    </w:p>
    <w:p>
      <w:pPr>
        <w:pStyle w:val="Normal"/>
        <w:numPr>
          <w:ilvl w:val="0"/>
          <w:numId w:val="3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ciliter les échanges thermiques entre la chambre humide et l’eau ambiante</w:t>
      </w:r>
    </w:p>
    <w:p>
      <w:pPr>
        <w:pStyle w:val="Normal"/>
        <w:numPr>
          <w:ilvl w:val="0"/>
          <w:numId w:val="3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ciliter les échanges thermiques entre la chambre MP et le milieu ambiant.</w:t>
      </w:r>
    </w:p>
    <w:p>
      <w:pPr>
        <w:pStyle w:val="Normal"/>
        <w:numPr>
          <w:ilvl w:val="0"/>
          <w:numId w:val="3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ilettes de « réchauffement »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vacuer les frigories vers l’extérieur mais pas dans la chambre humide !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s sont les astuces utilisées par les constructeurs pour optimiser ce processus. (2 points)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mplir la chambre humide de glycol ou de silicone ou l’isoler par une membrane souple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mplir d’air la chambre humide par un système à micro-fuites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tiliser le système DIN meilleur conducteur de chaleur</w:t>
      </w:r>
    </w:p>
    <w:p>
      <w:pPr>
        <w:pStyle w:val="Normal"/>
        <w:numPr>
          <w:ilvl w:val="0"/>
          <w:numId w:val="2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tiliser le minimum de pièces métalliques au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étage (Téflon, Rilsan…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s sont les précautions à prendre et les fautes à éviter ? (1 point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viter la présence d’eau dans les bouteilles au gonflage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nrober le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étage dans du tissus ou du Néoprène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Ne pas mettre sur le même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étage le direct système et le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étage principal.</w:t>
      </w:r>
    </w:p>
    <w:p>
      <w:pPr>
        <w:pStyle w:val="Normal"/>
        <w:numPr>
          <w:ilvl w:val="0"/>
          <w:numId w:val="4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ans le cas contraire, éviter de gonfler le gilet pendant une inspiration.</w:t>
      </w:r>
    </w:p>
    <w:p>
      <w:pPr>
        <w:pStyle w:val="Normal"/>
        <w:numPr>
          <w:ilvl w:val="0"/>
          <w:numId w:val="4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ire fuser les détendeurs</w:t>
      </w:r>
    </w:p>
    <w:p>
      <w:pPr>
        <w:pStyle w:val="Normal"/>
        <w:numPr>
          <w:ilvl w:val="0"/>
          <w:numId w:val="4"/>
        </w:numPr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27:00Z</dcterms:created>
  <dc:creator>user</dc:creator>
  <dc:description/>
  <cp:keywords/>
  <dc:language>en-US</dc:language>
  <cp:lastModifiedBy>MARCOUX Laurent</cp:lastModifiedBy>
  <dcterms:modified xsi:type="dcterms:W3CDTF">2016-08-23T20:21:00Z</dcterms:modified>
  <cp:revision>4</cp:revision>
  <dc:subject/>
  <dc:title/>
</cp:coreProperties>
</file>